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струкция по замене прошивки крановых весов</w:t>
      </w:r>
    </w:p>
    <w:p>
      <w:pPr>
        <w:pStyle w:val="Normal"/>
        <w:rPr/>
      </w:pPr>
      <w:r>
        <w:rPr/>
        <w:t>Замена прошивки (перепрошивка) крановых весов производится с внешнего компьютера, на котором установлен драйвер «Tenso-mUSBdriver».</w:t>
      </w:r>
    </w:p>
    <w:p>
      <w:pPr>
        <w:pStyle w:val="Normal"/>
        <w:rPr/>
      </w:pPr>
      <w:r>
        <w:rPr/>
        <w:t>Замена прошивки производится из программы «Загрузчик 1-2» (исполняемый файл — «PC_Loader_1_2.exe»), которая не требует установки на компьютер. Её достаточно просто скопировать.</w:t>
      </w:r>
    </w:p>
    <w:p>
      <w:pPr>
        <w:pStyle w:val="Normal"/>
        <w:spacing w:before="240" w:after="120"/>
        <w:rPr/>
      </w:pPr>
      <w:r>
        <w:rPr/>
        <w:t>Для замены прошивки крановых вес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Установите на компьютер драйвер «Tenso-mUSBdriver» (драйвер вместе с инструкцией по установке находится в файле «Tenso-mUSBdriverSetupFiles.rar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Подсоедините крановый терминал ТВ</w:t>
        <w:noBreakHyphen/>
        <w:t xml:space="preserve">005.05WiFi к компьютеру по интерфейсу </w:t>
      </w:r>
      <w:r>
        <w:rPr>
          <w:lang w:val="en-US"/>
        </w:rPr>
        <w:t>US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0640</wp:posOffset>
                </wp:positionV>
                <wp:extent cx="4438650" cy="4994910"/>
                <wp:effectExtent l="5080" t="5080" r="0" b="3181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4995000"/>
                          <a:chOff x="0" y="0"/>
                          <a:chExt cx="4438800" cy="499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950760"/>
                            <a:ext cx="443484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34520"/>
                            <a:ext cx="723960" cy="361800"/>
                          </a:xfrm>
                          <a:prstGeom prst="wedgeRoundRectCallout">
                            <a:avLst>
                              <a:gd name="adj1" fmla="val -2717"/>
                              <a:gd name="adj2" fmla="val 401050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ф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434520"/>
                            <a:ext cx="687600" cy="361800"/>
                          </a:xfrm>
                          <a:prstGeom prst="wedgeRoundRectCallout">
                            <a:avLst>
                              <a:gd name="adj1" fmla="val -90814"/>
                              <a:gd name="adj2" fmla="val 232458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УТТ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434520"/>
                            <a:ext cx="868680" cy="361800"/>
                          </a:xfrm>
                          <a:prstGeom prst="wedgeRoundRectCallout">
                            <a:avLst>
                              <a:gd name="adj1" fmla="val 10236"/>
                              <a:gd name="adj2" fmla="val 242458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ТАРЕ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434520"/>
                            <a:ext cx="687600" cy="361800"/>
                          </a:xfrm>
                          <a:prstGeom prst="wedgeRoundRectCallout">
                            <a:avLst>
                              <a:gd name="adj1" fmla="val -87671"/>
                              <a:gd name="adj2" fmla="val 236666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Т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434520"/>
                            <a:ext cx="687600" cy="361800"/>
                          </a:xfrm>
                          <a:prstGeom prst="wedgeRoundRectCallout">
                            <a:avLst>
                              <a:gd name="adj1" fmla="val -13064"/>
                              <a:gd name="adj2" fmla="val 252282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.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32840"/>
                            <a:ext cx="615960" cy="361800"/>
                          </a:xfrm>
                          <a:prstGeom prst="wedgeRoundRectCallout">
                            <a:avLst>
                              <a:gd name="adj1" fmla="val -17731"/>
                              <a:gd name="adj2" fmla="val -152629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тен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Wi-Fi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4632840"/>
                            <a:ext cx="578520" cy="361800"/>
                          </a:xfrm>
                          <a:prstGeom prst="wedgeRoundRectCallout">
                            <a:avLst>
                              <a:gd name="adj1" fmla="val 12569"/>
                              <a:gd name="adj2" fmla="val -461402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ъё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4632840"/>
                            <a:ext cx="614520" cy="361800"/>
                          </a:xfrm>
                          <a:prstGeom prst="wedgeRectCallout">
                            <a:avLst>
                              <a:gd name="adj1" fmla="val -52064"/>
                              <a:gd name="adj2" fmla="val -22262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4632840"/>
                            <a:ext cx="615960" cy="361800"/>
                          </a:xfrm>
                          <a:prstGeom prst="wedgeRectCallout">
                            <a:avLst>
                              <a:gd name="adj1" fmla="val -58763"/>
                              <a:gd name="adj2" fmla="val -22824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4632840"/>
                            <a:ext cx="615240" cy="361800"/>
                          </a:xfrm>
                          <a:prstGeom prst="wedgeRectCallout">
                            <a:avLst>
                              <a:gd name="adj1" fmla="val -34004"/>
                              <a:gd name="adj2" fmla="val -21842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ЛЬ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4632840"/>
                            <a:ext cx="507240" cy="361800"/>
                          </a:xfrm>
                          <a:prstGeom prst="wedgeRectCallout">
                            <a:avLst>
                              <a:gd name="adj1" fmla="val -17083"/>
                              <a:gd name="adj2" fmla="val -23105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360" y="4632840"/>
                            <a:ext cx="434520" cy="361800"/>
                          </a:xfrm>
                          <a:prstGeom prst="wedgeRoundRectCallout">
                            <a:avLst>
                              <a:gd name="adj1" fmla="val -83481"/>
                              <a:gd name="adj2" fmla="val -231226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ом</w:t>
                                <w:softHyphen/>
                                <w:t>б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0"/>
                            <a:ext cx="687600" cy="361800"/>
                          </a:xfrm>
                          <a:prstGeom prst="wedgeRoundRectCallout">
                            <a:avLst>
                              <a:gd name="adj1" fmla="val -49722"/>
                              <a:gd name="adj2" fmla="val 363157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ИК-канал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3.2pt;width:349.5pt;height:393.3pt" coordorigin="1182,64" coordsize="6990,7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8;top:1561;width:6983;height:557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182;top:748;width:1139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фровой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6;top:748;width:1082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УТТ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1;top:748;width:1367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ТАРЕЯ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748;width:1082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Т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3;top:748;width:1082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.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;top:7360;width:969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тенн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Wi-Fi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6;top:7360;width:910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ъём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374;top:7360;width:967;height:569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7;top:7360;width:969;height:569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1;top:7360;width:968;height:569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ЛЬ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8;top:7360;width:798;height:569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0;top:7360;width:683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ом</w:t>
                          <w:softHyphen/>
                          <w:t>ба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6;top:64;width:1082;height:569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чи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ИК-канала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Отключите ТВ</w:t>
        <w:noBreakHyphen/>
        <w:t>005.05WiF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Нажмите одновременно на кнопки «</w:t>
      </w:r>
      <w:r>
        <w:rPr>
          <w:b/>
        </w:rPr>
        <w:t>ВВОД</w:t>
      </w:r>
      <w:r>
        <w:rPr/>
        <w:t>» и «</w:t>
      </w:r>
      <w:r>
        <w:rPr>
          <w:b/>
        </w:rPr>
        <w:t>НОЛЬ</w:t>
      </w:r>
      <w:r>
        <w:rPr/>
        <w:t>» и, не отпуская их, включите ТВ</w:t>
        <w:noBreakHyphen/>
        <w:t>005.05WiFi. После появления на дисплее ТВ</w:t>
        <w:noBreakHyphen/>
        <w:t>005.05WiFi надписи «</w:t>
      </w:r>
      <w:r>
        <w:rPr>
          <w:b/>
          <w:sz w:val="28"/>
          <w:szCs w:val="28"/>
          <w:lang w:val="en-US"/>
        </w:rPr>
        <w:t>bt </w:t>
      </w:r>
      <w:r>
        <w:rPr>
          <w:b/>
          <w:sz w:val="28"/>
          <w:szCs w:val="28"/>
        </w:rPr>
        <w:t>1.2</w:t>
      </w:r>
      <w:r>
        <w:rPr/>
        <w:t>» отпустите кнопки «</w:t>
      </w:r>
      <w:r>
        <w:rPr>
          <w:b/>
        </w:rPr>
        <w:t>ВВОД</w:t>
      </w:r>
      <w:r>
        <w:rPr/>
        <w:t>» и «</w:t>
      </w:r>
      <w:r>
        <w:rPr>
          <w:b/>
        </w:rPr>
        <w:t>НОЛЬ</w:t>
      </w:r>
      <w:r>
        <w:rPr/>
        <w:t>»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Запустите программу «PC_Loader_1_2.exe» (далее — Программа). Номер COM-порта (в нашем примере</w:t>
        <w:noBreakHyphen/>
        <w:t>«10»), к которому подключился крановый терминал ТВ</w:t>
        <w:noBreakHyphen/>
        <w:t>005.05WiFi, будет найден автоматичес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240530" cy="3674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Нажмите на кнопку «Начать опрос по сетевому адресу». Если Программе удалось связаться с ТВ</w:t>
        <w:noBreakHyphen/>
        <w:t xml:space="preserve">005.05WiFi, в окне программы будет показана версия загрузчика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99695</wp:posOffset>
            </wp:positionV>
            <wp:extent cx="4248150" cy="3742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Нажмите на кнопку «</w:t>
      </w:r>
      <w:r>
        <w:rPr>
          <w:b/>
        </w:rPr>
        <w:t>Открыть файл прошивки</w:t>
      </w:r>
      <w:r>
        <w:rPr/>
        <w:t>» и в появившемся окне выберете нужный файл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4240530" cy="3684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Нажмите ставшую активной кнопку «</w:t>
      </w:r>
      <w:r>
        <w:rPr>
          <w:b/>
        </w:rPr>
        <w:t>Записать программу</w:t>
      </w:r>
      <w:r>
        <w:rPr/>
        <w:t>», после чего начнётся запись выбранной прошивки в терминал ТВ</w:t>
        <w:noBreakHyphen/>
        <w:t>005.05WiF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60655</wp:posOffset>
            </wp:positionV>
            <wp:extent cx="4197350" cy="36855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После окончания записи прошивки нажмите на ставшую активной кнопку «</w:t>
      </w:r>
      <w:r>
        <w:rPr>
          <w:b/>
        </w:rPr>
        <w:t>Перейти в приложение</w:t>
      </w:r>
      <w:r>
        <w:rPr/>
        <w:t>». После этого терминал ТВ</w:t>
        <w:noBreakHyphen/>
        <w:t>005.05WiFi выйдет из загрузчика и перейдёт в режим измерения и индикации ве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4197350" cy="3663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</w:tabs>
        <w:spacing w:before="60" w:after="0"/>
        <w:ind w:left="0" w:hanging="0"/>
        <w:rPr/>
      </w:pPr>
      <w:r>
        <w:rPr/>
        <w:t>Можно также перевести терминал ТВ</w:t>
        <w:noBreakHyphen/>
        <w:t>005.05WiFi из режима загрузчика в режим измерения и индикации веса просто выключив его и снова включив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Инструкция по замене прошивки крановых весов </w:t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680"/>
      </w:pPr>
      <w:rPr/>
    </w:lvl>
    <w:lvl w:ilvl="1">
      <w:start w:val="1"/>
      <w:numFmt w:val="decimal"/>
      <w:lvlText w:val="%1.%2."/>
      <w:lvlJc w:val="left"/>
      <w:pPr>
        <w:tabs>
          <w:tab w:val="num" w:pos="531"/>
        </w:tabs>
        <w:ind w:left="397" w:hanging="226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0" w:firstLine="45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ind w:hanging="0"/>
      <w:jc w:val="center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47:00Z</dcterms:created>
  <dc:creator>Южин Виктор Васильевич</dc:creator>
  <dc:description/>
  <cp:keywords/>
  <dc:language>en-US</dc:language>
  <cp:lastModifiedBy>Южин Виктор Васильевич</cp:lastModifiedBy>
  <dcterms:modified xsi:type="dcterms:W3CDTF">2013-09-04T11:10:00Z</dcterms:modified>
  <cp:revision>8</cp:revision>
  <dc:subject/>
  <dc:title/>
</cp:coreProperties>
</file>